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614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349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602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494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9348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667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1636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808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179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77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590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808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042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