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764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979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002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390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129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173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304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016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026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209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385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379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305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45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150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096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313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