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857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683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296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3564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1413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170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931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0210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75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6871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233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366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8452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712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2517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