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382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244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136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590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50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7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24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194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036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059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09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346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291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