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279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984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030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934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809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624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545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187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01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35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71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13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6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673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46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7602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06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