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87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97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89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669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4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97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26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978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47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50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68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70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198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924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57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