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775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150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581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3136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278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221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372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760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95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487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800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2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8505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