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309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37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51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10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97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81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71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8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219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05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81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9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455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68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25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73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71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