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074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203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451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141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763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329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01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294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875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865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946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30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161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061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994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