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477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642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638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041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461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328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627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67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243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238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394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296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918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