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547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556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059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372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507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624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752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79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856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922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045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912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518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117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209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694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212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