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19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42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0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936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31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67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16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34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39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27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97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5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31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