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392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573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4630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411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8361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983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883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719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655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6059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515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694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38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