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23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890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004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7918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128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9961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6956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1917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177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4130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812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96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0943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299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453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26537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68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