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271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906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425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7952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247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537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58583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355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836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336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403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90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3727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328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6312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