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382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8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0299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895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618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5855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1906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7938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895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389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71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5431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227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