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731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204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366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220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582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50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755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943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57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885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75171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053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92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851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57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5458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7191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