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46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042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6601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164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58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14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491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392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110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272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391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7905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589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6525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129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