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488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2973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347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2548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950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263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773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050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581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960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072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469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086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