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189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661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199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89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13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8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4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62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51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64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73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74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163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77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7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73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32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