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17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38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58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64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283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923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75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30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249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512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000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5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31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429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411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