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520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059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0027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474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350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633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051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968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782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543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352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281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717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