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785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900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494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900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344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0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220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059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894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512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989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109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732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552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8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875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576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