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525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870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423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847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7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46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31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332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149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783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769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768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018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1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894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