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399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39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028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171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556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509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760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5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454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380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453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010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897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