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966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505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826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916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466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568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179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028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417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12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965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710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184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048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199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36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853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