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3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1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9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89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15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913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09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2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4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69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30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05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96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1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