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3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593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85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248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90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67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609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64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0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88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535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96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4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