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994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472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072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99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36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565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6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221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321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93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849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82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088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141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69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850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381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