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39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082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027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991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854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230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414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65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096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140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478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7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9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68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4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