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39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82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313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18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87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066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87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34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26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0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67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