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99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02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5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73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96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75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0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973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90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6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48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0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2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0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023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64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89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