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08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773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938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995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73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48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153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8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63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190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531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19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8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561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43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