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2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7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1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09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565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566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601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2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7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49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68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2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22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169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13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2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9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