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54278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23840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03060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52413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80673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02309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61325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14618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40543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92310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07631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43023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47031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17021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16157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