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0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35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6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3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21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48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64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98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02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00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7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52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18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