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098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954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643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216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761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25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831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884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110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530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371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706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329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639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077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895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678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