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681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662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941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126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91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858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067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337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622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76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194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005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760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734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126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