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62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40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98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36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17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485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775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835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647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0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2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982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20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