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308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15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11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34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41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536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0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140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51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98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85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8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471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843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29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74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64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