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24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99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159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2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930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271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58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584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63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307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84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901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379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08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878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