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188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542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1734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53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925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341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589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0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434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697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268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256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576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