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986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9194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9610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147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271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440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1126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3159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7718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606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576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17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632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98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3065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745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740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