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044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827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795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05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793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939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077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37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079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700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27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906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311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35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523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