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680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571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529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493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738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608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374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000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932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461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036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262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825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