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571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799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283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249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210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114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789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454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942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01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628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68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738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565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691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242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612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