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5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67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4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2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96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9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56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129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61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5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724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4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04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