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79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091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898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951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08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718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48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347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27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907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5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137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39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