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20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1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08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78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809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5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70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302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7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585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2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08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871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96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03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12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5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