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034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772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235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22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716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209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636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199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03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694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07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708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795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992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280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